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QUERY 4.0 Release Not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suggestions or comments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bas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0 Lucerne Drive, #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nyvale, CA 940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408) 738-6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408) 738-6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Fourth edition (January 1991) of the SQL Prim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all the following changes to the SQL Primer.  You can g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ection for changes to the dQUE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QL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 on Page 4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to the UPDATE statement is supported by dQUERY: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in the UPDATE statement can contain another SEL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ntrad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lect count(*) from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ransact.acctnum = clients.acct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QL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TO clause in the general form of the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hang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AVE TO table [format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ed formats are WKS, SDF and DELIMITED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format for dBASE fi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* from table save to output wks;  -- output.wk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* from table save to out.txt sdf; -- out.txt(sdf format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0 Using LIKE on Page 3-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KE clause will make use of index for faster perform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case sensitive.  For case insensitive search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name,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upper(city) LIKE '%SAN%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Third edition (December 1991) of the dQUERY's User'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gnore all the following changes to the dQUERY's User's Manua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directly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QUERY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 Commands Supported on page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also supported in d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ET PRINTER TO [&lt;device&gt;|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llows the user to set PRINT 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ice or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INTER TO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AVE TRANSCRIPT T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AVE REPORT T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AVE RESULT TO &lt;file-name&gt; [SDF | DELIMITED | WKS | DB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commands save the contents in the tran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output, or query result window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query result, you can specify the output fil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DF, DELIMITED, WKS or DBF, with DBF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dQUERY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4.19 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 (&lt;exp&gt; [,&lt;exp2&gt; [,&lt;exp3&gt;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is function converts a numeric expression &lt;exp&gt;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&lt;exp2&gt; specifies the length of the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3&gt; specifies the number of decimal place.  When omitted, 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ed to the width of &lt;exp&gt;, and &lt;exp3&gt;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? str(1234.55, 10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'  1234.550'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d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Query now displays DATE with century like MM/DD/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the SET DATE command (Sec. 4.2.33), dQuery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E ISO     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E SWEDISH 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the report writer, a new substitution symbol &amp;LDAT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specifications.  The original &amp;DATE symb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date as MM/DD/YY (i.e., 2 digits for the year por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new &amp;LDATE symbol (L stands for Long format)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e as MM/DD/YYYY (i.e., 4 digits for the year por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e data columns in the report, if you specify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10 or larger, the "long format" (i.e., MM/DD/YYYY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"short format" (i.e., MM/DD/YY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still use the "SET DATE" command to control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M, DD, YYYY and the delimi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UERY now supports existing indexes that contain the function 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T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x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ON UPPER(NAME) TO C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n dQUERY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LIENTS INDEX C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* FR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PPER(NAME) = "ROGER SMIT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_NAME index will be used in the above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d u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Quadbase-SQL Release Not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are for Quadbase-SQL(DOS)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onal notes for Clipper developers and RTlin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the following files under the QUADBASE\b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BA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SQLVM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C6OVTE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87VMTE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50VMTE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501VTE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supplied by Pocket Soft Inc. for Quadbase-SQ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re using RTlink\Plus.  Please review the files an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 LNK files for link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n your AUTOEXEC.BAT, you shoul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LIPPER=F59;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if your PC has more than 640K bytes of mem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TLink Plus to bring program codes into Expended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duce the need of Overlay and will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.  Please refer to RTLink Plus User's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for Microsoft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OUP too b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compile your programs with the /Gt0 option to move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segment (outside of the D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of this file refers to release notes for Quadbase-SQL/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o Quadbase-SQL/W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4, page 8-15, for the example inside the box, an ESQL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required right after the first Dim statement.  The correc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MaxSalary As Double, MaxSalaryl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QLDim "MaxSalary As Double, MaxSalaryl As 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all ESQLDim for each Bas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19, page 10-32, the following line inside the DO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ode = DqGetMessages(ByVal 0&amp;, ByVal 0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Size, ByVal MsgBuf$, 1, ByVal 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Val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ode = DqGetMessages(ByVal 0&amp;, ByVal 0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Size, ByVal MsgBuf$, 1, 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keyword ByVal is not needed for BufSize and Tot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qGetMessage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Page 13-2, New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ufferDOS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specifies the number of I/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OS extender version of Quadbase-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buffer is 4K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20.  (Max: 1000, Min: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uffe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specifies the number of I/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indows version of Quadbase-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buffer is 4K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20.  (Max: 100, Min: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is now read by dQUERY and DOS (real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Quadbase-SQL eng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10.  (Max: 20, Min: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cord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specifies the maximum number of record locks p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pplicable in isolation level 1 and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value: 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NonGroupBy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specifies if the SQL engine should all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n-group-by fields without using built-in functions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requires that a built-in function (i.e., COUNT, SU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on any field in the select list which does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oup by list.  By setting SelectNonGroupByField to 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 this SQL syntax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RANSACT.ACCTNUM, NAME, "number of transactions made:", COUN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RANSACT,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RANSACT.ACCTNUM = CLIENT.ACC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BY TRANSACT.ACCT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NonGroupByField is set to 1, the SQL engine will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 Otherwise, since "NAME" does not appear in the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the engine will complain about its usage in the sel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0.  (0 means to follow ANSI standard,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to follow ANSI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Note that you need to set this parameter to 1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application program running under Quadbase-SQL,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the previous version of the engi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Visual Basi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8.6, page 8-22, please note that in addition to FIRST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IOR, VBESQL can now accept a host variable in the FE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relative number of the record in a scrolla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go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Nth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QLDIM "Nth As L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QL "DECLARE c CURSOR FOR SELECT * FROM tbl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assign a value to Nth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and put the value to the SQ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QLPUT "Nth", 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QL "OPEN c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QL "FETCH :Nth c INTO :var.........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Visual Basic function call declarations and error return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file "WQBSQL.BAS", which can be found under the QUADBASE\v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read chapter 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file "WQBSQL.BAS" for your ow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qCmd call described in Section 10.7 cannot be used in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ay to send long SQL command string to the engin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command pieces and new-line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cmdA$ = "INSERT INTO table1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cmdB$ = "VALUES (:data1, : ... 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cmdC$ = " : ...)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$ = 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$ = cmdA$ + nl$ + cmdB$ + nl$ + cmd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code = DqSend (ByVal 0&amp;, cmd$, ByVal 0&amp;, ByVal 0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make sure that each command piece is smaller than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for C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sample program under QUADBASE\sql\source\wsample.  You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Chapter 4 of the Quadbase-SQL/Win User's Manual to build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on your system (assuming you are using Microsoft-C compil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use Borland C++, or other C compiler, you will have to modif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make files" using their own compilation switches. 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-insensitive switch is ON during linking for Borland C++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ker will complain about undefined symbol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for Quadbase-SQL/Win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"Cannot access drive C:" error message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 schema that contains a good number of tables, it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.EXE" running out of its own memory.  You can add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SHARE.EXE /F:4096 /L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onsult DOS manual for a detail description of these two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